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 stanowi obowiązującą podstawę opracowania dokumentacji przetargowej i kontraktowej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spacing w:before="0" w:after="120"/>
        <w:rPr/>
      </w:pPr>
      <w:r>
        <w:rPr/>
        <w:tab/>
        <w:t>Wymagania dotyczące robót podano w OST D-M-00.00.00 „Wymagania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OST D-M-00.00.00 „Wymagania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OST D-M-00.00.00 „Wymagania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OST D-M-00.00.00 „Wymagania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OST D-M-00.00.00 „Wymagania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OST D-M-00.00.00 „Wymagania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OST D-M-00.00.00 „Wymagania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.doc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1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Paweł Jodaniewski</cp:lastModifiedBy>
  <cp:lastPrinted>2013-01-06T15:20:00Z</cp:lastPrinted>
  <dcterms:modified xsi:type="dcterms:W3CDTF">2022-11-14T20:30:00Z</dcterms:modified>
  <cp:revision>84</cp:revision>
  <dc:subject>ost</dc:subject>
  <dc:title>D-04.01.01:04.03.01</dc:title>
</cp:coreProperties>
</file>